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 8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551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Rekonstrukce mostu v km 39,019 na trati Středokluky – Podlešín (Zákolany)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Odbor elektrotechniky a energetiky k zaslané projektové dokumentaci pro stavební povolení výše uvedené stavby nemá připomínek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01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1-08-30T0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